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500" w:hanging="0"/>
        <w:jc w:val="left"/>
        <w:rPr/>
      </w:pPr>
      <w:r>
        <w:rPr/>
        <w:t xml:space="preserve">     </w:t>
      </w:r>
      <w:r>
        <w:rPr/>
        <w:t>ПРИЛОЖЕНИЕ № 2</w:t>
      </w:r>
    </w:p>
    <w:p>
      <w:pPr>
        <w:pStyle w:val="TextBodyIndent"/>
        <w:ind w:left="4500" w:hanging="0"/>
        <w:jc w:val="left"/>
        <w:rPr/>
      </w:pPr>
      <w:r>
        <w:rPr/>
        <w:t xml:space="preserve">   </w:t>
      </w:r>
    </w:p>
    <w:p>
      <w:pPr>
        <w:pStyle w:val="TextBodyIndent"/>
        <w:ind w:left="4500" w:hanging="0"/>
        <w:jc w:val="left"/>
        <w:rPr/>
      </w:pPr>
      <w:r>
        <w:rPr/>
        <w:t xml:space="preserve">     </w:t>
      </w:r>
      <w:r>
        <w:rPr/>
        <w:t>УТВЕРЖДЕН</w:t>
      </w:r>
    </w:p>
    <w:p>
      <w:pPr>
        <w:pStyle w:val="TextBodyIndent"/>
        <w:ind w:left="4500" w:hanging="0"/>
        <w:jc w:val="left"/>
        <w:rPr/>
      </w:pPr>
      <w:r>
        <w:rPr/>
        <w:t xml:space="preserve">     </w:t>
      </w:r>
      <w:r>
        <w:rPr/>
        <w:t xml:space="preserve">постановлением администрации </w:t>
      </w:r>
    </w:p>
    <w:p>
      <w:pPr>
        <w:pStyle w:val="TextBodyIndent"/>
        <w:ind w:left="4500" w:hanging="0"/>
        <w:jc w:val="left"/>
        <w:rPr/>
      </w:pPr>
      <w:r>
        <w:rPr/>
        <w:t xml:space="preserve">     </w:t>
      </w:r>
      <w:r>
        <w:rPr/>
        <w:t>сельского поселения Кубанец</w:t>
      </w:r>
    </w:p>
    <w:p>
      <w:pPr>
        <w:pStyle w:val="TextBodyIndent"/>
        <w:ind w:left="4500" w:hanging="0"/>
        <w:jc w:val="left"/>
        <w:rPr/>
      </w:pPr>
      <w:r>
        <w:rPr/>
        <w:t xml:space="preserve">     </w:t>
      </w:r>
      <w:r>
        <w:rPr/>
        <w:t>Тимашевского района</w:t>
      </w:r>
    </w:p>
    <w:p>
      <w:pPr>
        <w:pStyle w:val="TextBodyIndent"/>
        <w:ind w:left="4500" w:hanging="0"/>
        <w:jc w:val="left"/>
        <w:rPr/>
      </w:pPr>
      <w:r>
        <w:rPr/>
        <w:t xml:space="preserve">     </w:t>
      </w:r>
      <w:r>
        <w:rPr/>
        <w:t>от ________________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сельского поселения Кубанец Тимашевского района на очередной финансовый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еднесрочного финансового плана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15"/>
        <w:gridCol w:w="2117"/>
        <w:gridCol w:w="1620"/>
        <w:gridCol w:w="2117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" w:hanging="0"/>
              <w:jc w:val="center"/>
              <w:rPr/>
            </w:pPr>
            <w:r>
              <w:rPr/>
              <w:t>Материалы и документы, мероприят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7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ставления и  исполнения мероприят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jc w:val="center"/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Перечень необходимых объектов капитальных вложений (строительство) в муниципальную собственность сельского поселения Кубанец Тимашевского района, не включенных и включенных в муниципальные целевые программы на очередной финансов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5 июн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Методические рекомендации по составлению реестров расходных обязательств сельского поселения Кубанец Тимашевского райо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0 ию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Предварительные реестры    расходных обязательств сельского поселения Кубанец Тимашевского райо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5 ию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Муниципальные программы (проекты муниципальных целевых программ) и ведомственные программы (проекты ведомственных целевых программ), в том числе предлагаемых (планируемых) к принятию в очередном финансовом год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5 ию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 xml:space="preserve">Основные показатели предварительного варианта прогноза социально-экономического развития  сельского  поселения  Кубанец Тимашевского района на очередной финансовый год и на плановый период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 авгус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 xml:space="preserve">Главе сельского поселения Кубанец Тимашевского район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 xml:space="preserve">Сводный перечень муниципальных заданий на оказание муниципальных услуг физическим и (или) юридическим лицам в очередном финансовом году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0 авгус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>
                <w:highlight w:val="yellow"/>
              </w:rPr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0 авгус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Материалы для прогноза поступлений доходов в бюджет поселения, источников финансирования дефицита местного бюджета в очередном финансовом год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 сент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Установление, детализация и определение порядка применения бюджетной классификации Российской Федерации в части, относящейся к  бюджету поселения при формировании проекта бюджета по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>20 окт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 получатели средств бюджета сельского поселения Кубанец Тимашевского района (далее получатели средств бюджет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Перечень муниципальных программ, утвержденных постановлением администрации сельского поселения Кубанец Тимашевского района предусмотренных к финансированию из бюджета по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0 окт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Общий уточненный перечень объектов, строящихся и планируемых к строительству, предлагаемых к включению в проект бюджета на очередной финансовый год, в том числе с указанием  объектов, софинансирование которых осуществляется за счет межбюджетных  субсидий из краевого бюдже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0 окт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Основные характеристики проекта бюджета сельского поселения Кубанец Тимашевского района на очередной финансов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окт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Отбор расходных обязательств сельского поселения Кубанец Тимашевского района, предлагаемых к принятию при составлении проекта бюджета поселения в очередном финансовом год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31 окт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 xml:space="preserve">Распределение предельных объемов бюджетных ассигнований  по кодам бюджетной классификации (с пояснительной запиской) к проекту решения «О бюджете сельского поселения Кубанец Тимашевского района на очередной финансовый год»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5 окт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Уточненный реестр расходных обязательств и обоснование бюджетных ассигнований на очередной финансовый год и на плановый пери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5 окт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Главе сельского поселения Кубанец Тимашевского района получателям средств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Предварительные итоги социально-экономического развития сельского поселения Кубанец Тимашевского района за истекший период  текущего года, ожидаемые итоги социально-экономического развития сельского поселения Кубанец Тимашевского района за истекший финансовый год и прогноз социально-экономического развития сельского поселения Кубанец Тимашевского района на очередной финансовый г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0 но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 xml:space="preserve">Среднесрочный финансовый план сельского поселения Кубанец Тимашевского района на очередной финансовый год и на плановый период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10 но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" w:hanging="0"/>
              <w:rPr/>
            </w:pPr>
            <w:r>
              <w:rPr/>
              <w:t>Проект решения «О бюджете сельского поселения Кубанец Тимашевского района на очередной финансовый год» с приложениями и  пояснительной запиской, документы и материалы, предоставляемые одновременно с проектом бюдже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rPr/>
            </w:pPr>
            <w:r>
              <w:rPr/>
              <w:t xml:space="preserve"> </w:t>
            </w:r>
            <w:r>
              <w:rPr/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  10 ноябр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right="7" w:hanging="0"/>
              <w:jc w:val="both"/>
              <w:rPr/>
            </w:pPr>
            <w:r>
              <w:rPr/>
              <w:t>Главе сельского поселения Кубанец Тимашевского район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*</w:t>
      </w:r>
      <w:r>
        <w:rPr/>
        <w:t>Если срок</w:t>
      </w:r>
      <w:r>
        <w:rPr>
          <w:sz w:val="28"/>
          <w:szCs w:val="28"/>
        </w:rPr>
        <w:t xml:space="preserve"> </w:t>
      </w:r>
      <w:r>
        <w:rPr/>
        <w:t>предоставления информации выпадает на выходной или праздничный день, информация представляется в первый рабочий день, следующий за указанной дат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4:06:00Z</dcterms:created>
  <dc:creator>user</dc:creator>
  <dc:description/>
  <cp:keywords/>
  <dc:language>en-US</dc:language>
  <cp:lastModifiedBy>kub2</cp:lastModifiedBy>
  <cp:lastPrinted>2013-11-11T16:04:00Z</cp:lastPrinted>
  <dcterms:modified xsi:type="dcterms:W3CDTF">2022-02-11T09:24:00Z</dcterms:modified>
  <cp:revision>104</cp:revision>
  <dc:subject/>
  <dc:title/>
</cp:coreProperties>
</file>